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0 года № 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21 год и на плановый период 2022 и 2023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решением Варгашинской районной Думы от 16 декабря 2010 года № 87 “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736 066,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79 76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656 301,2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53 703,2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207 26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97 338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57 494,8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91 602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598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736 066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66 242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2 74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83 497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80 899,6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150 74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28 18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55 519,2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46 460,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598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66 242,6 тысяч рублей, в том числе условно утвержденных расходов в сумме 5 903 тысячи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49 909,7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6 862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63 047,7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60 449,7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 бюджетам  бюджетной  системы Российской Федерации в сумме 150 74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7 624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55 567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в сумме 46 518,2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598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49 909,7 тысяч рублей, в том числе условно утвержденных расходов в сумме 12 010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21 год согласно приложению 1 к настоящему решению, на плановый период 2022 и 2023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21 году в сумме 0 рублей, в 2022 году в сумме 0 рублей и в 2023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внутренне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4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21 год составляет 0 рублей, на 2022 год – 0 рублей, на 2023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21 год в сумме 34 419,1 тысяч рублей, на 2022 год в сумме 34 411,1 тысяч рублей, на 2023 год в сумме 34 468,9 тысяч рублей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21 год согласно приложению 5 к настоящему решению, на плановый период 2022 и 2023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21 год согласно приложению 7 к настоящему решению, на плановый период 2022 и 2023 годов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21 год согласно приложению 9 к настоящему решению, на плановый период 2022 и 2023 годов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21 год в сумме 0 рублей, на 2022 год в сумме 0 рублей, на 2023 год в сумме 0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1 год согласно приложению 11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2 год согласно приложению 12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3 год согласно приложению 1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 района                              М.М. Ошн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3392"/>
        <w:gridCol w:w="4198"/>
        <w:gridCol w:w="885"/>
      </w:tblGrid>
      <w:tr>
        <w:trPr>
          <w:trHeight w:val="255" w:hRule="atLeast"/>
        </w:trPr>
        <w:tc>
          <w:tcPr>
            <w:tcW w:w="10328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9443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8</w:t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1 год</w:t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28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2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1032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аргашинского района на 2021 год</w:t>
            </w:r>
          </w:p>
        </w:tc>
      </w:tr>
      <w:tr>
        <w:trPr>
          <w:trHeight w:val="300" w:hRule="atLeast"/>
        </w:trPr>
        <w:tc>
          <w:tcPr>
            <w:tcW w:w="1032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5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5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5 0000 510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 066,2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5 0000 610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 066,2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5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678"/>
        <w:gridCol w:w="3260"/>
        <w:gridCol w:w="679"/>
      </w:tblGrid>
      <w:tr>
        <w:trPr>
          <w:trHeight w:val="255" w:hRule="atLeast"/>
        </w:trPr>
        <w:tc>
          <w:tcPr>
            <w:tcW w:w="10475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8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1 год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4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104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аргашинского района на плановый период 2022 и 2023 годов</w:t>
            </w:r>
          </w:p>
        </w:tc>
      </w:tr>
      <w:tr>
        <w:trPr>
          <w:trHeight w:val="255" w:hRule="atLeast"/>
        </w:trPr>
        <w:tc>
          <w:tcPr>
            <w:tcW w:w="1047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5 0000 5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242,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9 909,7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5 0000 6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6 242,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9 909,7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5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0"/>
        <w:gridCol w:w="400"/>
        <w:gridCol w:w="877"/>
        <w:gridCol w:w="425"/>
        <w:gridCol w:w="7513"/>
      </w:tblGrid>
      <w:tr>
        <w:trPr>
          <w:trHeight w:val="255" w:hRule="atLeast"/>
        </w:trPr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  <w:bookmarkStart w:id="0" w:name="RANGE!A1%3AC174"/>
            <w:bookmarkStart w:id="1" w:name="RANGE!A1%3AC174"/>
            <w:bookmarkEnd w:id="1"/>
          </w:p>
        </w:tc>
        <w:tc>
          <w:tcPr>
            <w:tcW w:w="8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70" w:hRule="atLeast"/>
        </w:trPr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eastAsia="ru-RU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8</w:t>
            </w:r>
          </w:p>
        </w:tc>
      </w:tr>
      <w:tr>
        <w:trPr>
          <w:trHeight w:val="255" w:hRule="atLeast"/>
        </w:trPr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1 год</w:t>
            </w:r>
          </w:p>
        </w:tc>
      </w:tr>
      <w:tr>
        <w:trPr>
          <w:trHeight w:val="255" w:hRule="atLeast"/>
        </w:trPr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36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</w:t>
            </w:r>
          </w:p>
        </w:tc>
      </w:tr>
      <w:tr>
        <w:trPr>
          <w:trHeight w:val="165" w:hRule="atLeast"/>
        </w:trPr>
        <w:tc>
          <w:tcPr>
            <w:tcW w:w="154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I. Перечень главных администраторов доходов бюджета Варгашинского район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главного администратор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нансовый отдел Администрации Варгашинского район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1003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3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32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ее возмещение ущерба, причиненного муниицпальному имуществу муниципального района (за исключением имущества, закрепленного за муниципальными бюджета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10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6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0701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0709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8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82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15001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15002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1500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1654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1999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0077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0216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0298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029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0301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0302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5027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5097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516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521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5304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5467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 02 25497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5511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551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5555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5558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5567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27567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2999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30024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0027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3002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</w:t>
            </w:r>
            <w:r>
              <w:rPr>
                <w:sz w:val="20"/>
                <w:szCs w:val="20"/>
                <w:lang w:eastAsia="ru-RU"/>
              </w:rPr>
              <w:t xml:space="preserve"> бюджетам муниципальных районо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5082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5118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3512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осуществление полномочий по составлению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526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3546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3593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3999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40014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45160 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45303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4555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49001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49999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 0500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8 6001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 3526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 6001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9 35118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 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8 35118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 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Варгашинского район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 07150 01 0000 11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13 05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1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13 13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1 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25 05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75 05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313 13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325 05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9045 05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07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1050 05 0000 41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05 0000 41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05 0000 4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05 0000 41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05 0000 4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22272F"/>
                <w:sz w:val="20"/>
                <w:szCs w:val="20"/>
                <w:lang w:eastAsia="ru-RU"/>
              </w:rPr>
            </w:pPr>
            <w:r>
              <w:rPr>
                <w:color w:val="22272F"/>
                <w:sz w:val="20"/>
                <w:szCs w:val="20"/>
                <w:lang w:eastAsia="ru-RU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13 05 0000 4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рий муниципальных районов</w:t>
            </w:r>
            <w:r>
              <w:rPr>
                <w:sz w:val="20"/>
                <w:szCs w:val="20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13 13 0000 4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  <w:r>
              <w:rPr>
                <w:sz w:val="20"/>
                <w:szCs w:val="20"/>
                <w:vertAlign w:val="superscript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313 13 0000 4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1003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3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32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ее возмещение ущерба, причиненного муниицпальному имуществу муниципального района (за исключением имущества, закрепленного за муниципальными бюджетами (автономными) учреждениями, унитарными предприятиями)</w:t>
            </w:r>
          </w:p>
        </w:tc>
      </w:tr>
      <w:tr>
        <w:trPr>
          <w:trHeight w:val="17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6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5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62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02020 02 0000 140</w:t>
            </w:r>
          </w:p>
        </w:tc>
        <w:tc>
          <w:tcPr>
            <w:tcW w:w="79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5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 10123 01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 01084 01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eastAsia="ru-RU"/>
              </w:rPr>
              <w:instrText xml:space="preserve"> HYPERLINK "https://base.garant.ru/12125267/134df926347d321d8dc82c9551519f33/" \l "block_80"</w:instrText>
            </w:r>
            <w:r>
              <w:rPr>
                <w:rStyle w:val="InternetLink"/>
                <w:sz w:val="20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eastAsia="ru-RU"/>
              </w:rPr>
              <w:t>Административные штрафы, установленные главой 8 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  <w:r>
              <w:rPr>
                <w:rStyle w:val="InternetLink"/>
                <w:sz w:val="20"/>
                <w:szCs w:val="20"/>
                <w:lang w:eastAsia="ru-RU"/>
              </w:rPr>
              <w:fldChar w:fldCharType="end"/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0701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0709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8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82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1503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дел культуры Администрации Варгашинского район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14 02052 05 0000 4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1003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3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32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ее возмещение ущерба, причиненного муниицпальному имуществу муниципального района (за исключением имущества, закрепленного за муниципальными бюджетами (автономными) учреждениями, унитарными предприятиями)</w:t>
            </w:r>
          </w:p>
        </w:tc>
      </w:tr>
      <w:tr>
        <w:trPr>
          <w:trHeight w:val="17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6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 10123 01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0701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0709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8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82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1503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2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Отдел образования Администрации Варгашинского района 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1003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3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32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ее возмещение ущерба, причиненного муниицпальному имуществу муниципального района (за исключением имущества, закрепленного за муниципальными бюджетами (автономными) учреждениями, унитарными предприятиями)</w:t>
            </w:r>
          </w:p>
        </w:tc>
      </w:tr>
      <w:tr>
        <w:trPr>
          <w:trHeight w:val="17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6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0701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16 07090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16 10081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6 10082 05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 10123 01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ая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1503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2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05 0000 15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 xml:space="preserve"> В части договоров, заключаемых Администрацией Варгашинского района</w:t>
            </w:r>
          </w:p>
        </w:tc>
      </w:tr>
      <w:tr>
        <w:trPr>
          <w:trHeight w:val="255" w:hRule="atLeast"/>
        </w:trPr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II. Перечень главных администраторов источников финансирования дефицита</w:t>
            </w:r>
          </w:p>
        </w:tc>
      </w:tr>
      <w:tr>
        <w:trPr>
          <w:trHeight w:val="28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а Варгашинского района</w:t>
            </w:r>
          </w:p>
        </w:tc>
      </w:tr>
      <w:tr>
        <w:trPr>
          <w:trHeight w:val="765" w:hRule="atLeast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д главного администратор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Варгашинского района</w:t>
            </w:r>
          </w:p>
        </w:tc>
      </w:tr>
      <w:tr>
        <w:trPr>
          <w:trHeight w:val="255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нансовый отдел Администрации Варгашинского района</w:t>
            </w:r>
          </w:p>
        </w:tc>
      </w:tr>
      <w:tr>
        <w:trPr>
          <w:trHeight w:val="510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 02 00 00 05 0000 7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2 00 00 05 0000 8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3 01 00 05 0000 7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3 01 00 05 0000 8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6 05 02 05 0000 54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 районов 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6 05 02 05 0000 64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 районов 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дел культуры Администрации Варгашинского района</w:t>
            </w:r>
          </w:p>
        </w:tc>
      </w:tr>
      <w:tr>
        <w:trPr>
          <w:trHeight w:val="255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дел образования Администрации Варгашинского района</w:t>
            </w:r>
          </w:p>
        </w:tc>
      </w:tr>
      <w:tr>
        <w:trPr>
          <w:trHeight w:val="765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 финансирования дефицита бюджета Варгашинского района, администрирование которых может осуществляться главными администраторами источников финансирования дефицита бюджета Варгашинского района в пределах их компетенции:</w:t>
            </w:r>
          </w:p>
        </w:tc>
      </w:tr>
      <w:tr>
        <w:trPr>
          <w:trHeight w:val="315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05 0000 5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05 0000 6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8" w:leader="none"/>
        </w:tabs>
        <w:rPr/>
      </w:pPr>
      <w:r>
        <w:rPr/>
        <w:drawing>
          <wp:inline distT="0" distB="0" distL="0" distR="0">
            <wp:extent cx="9954260" cy="447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426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95"/>
        <w:gridCol w:w="3991"/>
        <w:gridCol w:w="239"/>
        <w:gridCol w:w="1560"/>
        <w:gridCol w:w="1701"/>
        <w:gridCol w:w="346"/>
      </w:tblGrid>
      <w:tr>
        <w:trPr>
          <w:trHeight w:val="255" w:hRule="atLeast"/>
        </w:trPr>
        <w:tc>
          <w:tcPr>
            <w:tcW w:w="10221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0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     </w:t>
            </w:r>
            <w:r>
              <w:rPr>
                <w:sz w:val="20"/>
                <w:szCs w:val="20"/>
                <w:lang w:eastAsia="ru-RU"/>
              </w:rPr>
              <w:t>от 29 декабря 2020 года № 8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1 год</w:t>
            </w:r>
          </w:p>
        </w:tc>
      </w:tr>
      <w:tr>
        <w:trPr>
          <w:trHeight w:val="255" w:hRule="atLeast"/>
        </w:trPr>
        <w:tc>
          <w:tcPr>
            <w:tcW w:w="273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9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27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, подразделам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лассификации расходов бюджета Варгашинского района на 2021 год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 088,4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7,2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 885,9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125,4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98,7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40,0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0,0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700,9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26,1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,0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5 624,6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 134,3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459,2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6 611,2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 142,3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 669,6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061,5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22,0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 244,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 945,2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 212,6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732,6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 235,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86,7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32,0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17,1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8 097,8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452,9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4,9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 960,0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277,0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 683,0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6 066,2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5626"/>
        <w:gridCol w:w="948"/>
        <w:gridCol w:w="666"/>
        <w:gridCol w:w="1938"/>
      </w:tblGrid>
      <w:tr>
        <w:trPr>
          <w:trHeight w:val="255" w:hRule="atLeast"/>
        </w:trPr>
        <w:tc>
          <w:tcPr>
            <w:tcW w:w="10513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513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17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8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7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1 год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7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7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7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7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, подразделам классификации </w:t>
            </w:r>
          </w:p>
        </w:tc>
      </w:tr>
      <w:tr>
        <w:trPr>
          <w:trHeight w:val="300" w:hRule="atLeast"/>
        </w:trPr>
        <w:tc>
          <w:tcPr>
            <w:tcW w:w="10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расходов бюджета Варгашинского района на плановый период 2022 и 2023 годов </w:t>
            </w:r>
          </w:p>
        </w:tc>
      </w:tr>
      <w:tr>
        <w:trPr>
          <w:trHeight w:val="255" w:hRule="atLeast"/>
        </w:trPr>
        <w:tc>
          <w:tcPr>
            <w:tcW w:w="1051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562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 расходов</w:t>
            </w:r>
          </w:p>
        </w:tc>
      </w:tr>
      <w:tr>
        <w:trPr>
          <w:trHeight w:val="570" w:hRule="atLeas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 106,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 014,2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7,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7,2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344,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245,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5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125,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125,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49,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65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9,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696,4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9,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6,4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40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140,0</w:t>
            </w:r>
          </w:p>
        </w:tc>
      </w:tr>
      <w:tr>
        <w:trPr>
          <w:trHeight w:val="48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0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0,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703,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725,2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26,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26,1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8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</w:t>
            </w:r>
          </w:p>
        </w:tc>
        <w:tc>
          <w:tcPr>
            <w:tcW w:w="5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1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,1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5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0 372,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9 093,8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035,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 871,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 670,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 311,5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5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 519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863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5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1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22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22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56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654,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554,8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5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 092,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2 292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987,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 187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105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105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 768,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 793,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4,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5,8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47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561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5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17,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17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978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878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333,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33,1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644,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4,9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 БЮДЖЕТАМ СУБЪЕКТОВ РОССИЙСКОЙ ФЕДЕРАЦИИ И МУНИЦИПАЛЬНЫХ ОБРАЗОВАНИЙ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 479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2 235,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21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21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858,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614,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0 339,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7 899,7</w:t>
            </w:r>
          </w:p>
        </w:tc>
      </w:tr>
    </w:tbl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733"/>
        <w:gridCol w:w="1036"/>
        <w:gridCol w:w="1165"/>
        <w:gridCol w:w="487"/>
        <w:gridCol w:w="1565"/>
      </w:tblGrid>
      <w:tr>
        <w:trPr>
          <w:trHeight w:val="255" w:hRule="atLeast"/>
        </w:trPr>
        <w:tc>
          <w:tcPr>
            <w:tcW w:w="55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6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55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551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6" w:type="dxa"/>
            <w:gridSpan w:val="5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8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1 год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551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омственная структура расходов бюджета Варгашинского района</w:t>
            </w:r>
          </w:p>
        </w:tc>
      </w:tr>
      <w:tr>
        <w:trPr>
          <w:trHeight w:val="315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21 год 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5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орядитель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 654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2 952,6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67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7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7,2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9 885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обслуживание системы оповещения и управления эвакуацией в Администрации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82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882,9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9,5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380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380,5</w:t>
            </w:r>
          </w:p>
        </w:tc>
      </w:tr>
      <w:tr>
        <w:trPr>
          <w:trHeight w:val="31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13,4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46,3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46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 00000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098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3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договоров безвозмездного пользования и прочих договоров, предусматривающих переход права муниципального имущества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атизация муниципального имущества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и эффективного использования муниципального имущества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5</w:t>
            </w:r>
          </w:p>
        </w:tc>
      </w:tr>
      <w:tr>
        <w:trPr>
          <w:trHeight w:val="7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оверности информации о составе и характеристиках муниципального имущества Варгашинского района, в том числе земельных участков, и защита прав Варгашинского района как собственника недвижим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технической инвентаризации объектов недвижимости, отнесенных к собственности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Обеспечение деятельности Администрации Варгашинского района по участию и проведению торжественных мероприяти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и приобретение бланков, знаков, цветов, подарков, сувениров для проведения и организации торжественных мероприят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4,3</w:t>
            </w:r>
          </w:p>
        </w:tc>
      </w:tr>
      <w:tr>
        <w:trPr>
          <w:trHeight w:val="75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 00000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8,0</w:t>
            </w:r>
          </w:p>
        </w:tc>
      </w:tr>
      <w:tr>
        <w:trPr>
          <w:trHeight w:val="99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реализацию передаваемых федеральных полномочий на регистрацию актов гражданского состоя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8,0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,4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Ассоциации «Совет муниципальных образований Курганской области» (уплата членских взносов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,5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546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546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8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546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140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140,0</w:t>
            </w:r>
          </w:p>
        </w:tc>
      </w:tr>
      <w:tr>
        <w:trPr>
          <w:trHeight w:val="73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единой дежурно-диспетчерской службы управления строительства, жилищно-коммунального хозяйства, транспорта и дорожной деятельности Администрации Варгаш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0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единой дежурно-диспетчерской службы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700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926,1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Организация мероприятий при осуществлении деятельности по обращению с животными без владельцев на территории Варгаш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агропромышленного комплекс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5,6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тдела сельского хозяйства Администрации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0,1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Совершенствование транспортной инфраструктуры Варгаш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скуственных сооружений на них, находящиеся в границах поселений Варгашинского района и содержание дорог район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вязь и информа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Снижение административных барьеров, оптимизация и повышение качества предоставления муниципальных услуг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тимизация и повышение качества предоставления муниципальных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упа к информации о деятельности органов местного самоуправления Администрации Варгашинского района и о муниципальных услуга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цифровой подписи и организация удостоверяющего центра, организация защиты персональных данны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5,7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развитие рынка земл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дастровых и землеустроительных работ по установлению границ земельных участ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купли-продажи земельных участ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7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7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и эффективного использования муниципального имущества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4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9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Комплексное развитие сельских территорий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3,9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комплексного развития   сельских   территорий. Улучшение  жилищных  условий  граждан  Российской  Федерации, проживающих на сельских территор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3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3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3,9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Обеспечение деятельности Администрации Варгашинского района по участию и проведению торжественных мероприят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1</w:t>
            </w:r>
          </w:p>
        </w:tc>
      </w:tr>
      <w:tr>
        <w:trPr>
          <w:trHeight w:val="7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персональная денежная выплата лицам, удостоенным звания "Почетный гражданин Варгашинского района", в том числе расходы, связанные с выплатой ежегодной персональной денежной выплаты лицам, удостоенным звания "Почетный гражданин Варгаш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Обеспечение жильем молодых семей в Варгаш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жильем молодых сем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73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 097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7 452,9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правонарушений в Варгаш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8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8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9,1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ассовой физической культуры и спорта, формирование здорового образа жизн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9,1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 296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муниципального казенного учреждения "Физкультурно-оздоровительный комплекс"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3,1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6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6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 и подготовка спортивного резер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0 08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ппарата отдела по физической культуре и спорту управления по социальной политике Администрации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ый отдел Администрации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7 131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35,8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25,4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23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23,4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4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2,3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2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62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3</w:t>
            </w:r>
          </w:p>
        </w:tc>
      </w:tr>
      <w:tr>
        <w:trPr>
          <w:trHeight w:val="73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62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5 595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134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134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134,3</w:t>
            </w:r>
          </w:p>
        </w:tc>
      </w:tr>
      <w:tr>
        <w:trPr>
          <w:trHeight w:val="96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. 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134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134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134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национального проекта "Жилье и городская сре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тяий в рамках федерального проекта "Формирование комфортной городской сре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77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77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</w:tr>
      <w:tr>
        <w:trPr>
          <w:trHeight w:val="7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</w:tr>
      <w:tr>
        <w:trPr>
          <w:trHeight w:val="4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2 960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 27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277,0</w:t>
            </w:r>
          </w:p>
        </w:tc>
      </w:tr>
      <w:tr>
        <w:trPr>
          <w:trHeight w:val="7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277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бюджетов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27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27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27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4 68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68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683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8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8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8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80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80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80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культуры Администрации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6 703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 758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 758,2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рограммно-аппаратного комплекса РСПИ «Стрелец - Мониторинг»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88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дополнительного образования в сфере культуры и искус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88,2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БУ ДО "Варгашинская Ш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73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9 945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5 212,6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обслуживание тревожной кнопки сигнализации в муниципальных учреждениях культур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ожарной сигнализации в муниципальных учреждениях культур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 47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хранение народного творчества и развитие культурно - досуговой деятель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309,6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644,6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1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611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65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,7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4,7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4,7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библиотечного дела в Варгашинск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66,4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393,6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1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18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библиот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5,8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2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02,5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8,3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8,3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услуг связи и Интерне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</w:tr>
      <w:tr>
        <w:trPr>
          <w:trHeight w:val="24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Комплексное развитие сельских территорий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531,6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  комплексного   развития   сельских   территорий. Реализация проектов комплексного развития сельских территорий (сельских агломера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 0 00 L57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531,6</w:t>
            </w:r>
          </w:p>
        </w:tc>
      </w:tr>
      <w:tr>
        <w:trPr>
          <w:trHeight w:val="24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531,6</w:t>
            </w:r>
          </w:p>
        </w:tc>
      </w:tr>
      <w:tr>
        <w:trPr>
          <w:trHeight w:val="24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6 531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 732,6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63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тдела культуры Администрации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63,6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изованных бухгалтер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хозяйственно-транспортных групп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74,6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3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9 133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31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01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1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1,5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образования Администрации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5 576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69 758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9 142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 549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 422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образовательной сети и финансово–экономических механизмов, обеспечивающих равный доступ населения Варгашинского района к услугам общ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 422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5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государственного стандарта дошкольного образования на оплату труд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дошко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994,6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38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38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78,4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92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92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рганизации питания воспитанников в дошкольных учрежден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профессионального уровня педагогических и руководящих кадров образовательных учреждений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0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 по обеспечению электробезопасности 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8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8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8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9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9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9,5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храны муниципальных образовательных учреждений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ключение тревожной кнопки сигнализации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рограммно-аппаратного комплекса РСПИ «Стрелец - Мониторинг»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34 669,6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 884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 454,2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образовательной сети и финансово–экономических механизмов, обеспечивающих равный доступ населения Варгашинского района к услугам обще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3 454,2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5,3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5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5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660,6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67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67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рганизацию подвоза обучающихся к месту учеб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4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4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42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</w:tr>
      <w:tr>
        <w:trPr>
          <w:trHeight w:val="54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23,7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11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11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беспечению питанием обучающихся обще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арантированного и безопасного подвоза обучающихся к месту учебы, в том числе приобретение школьных автобус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работников библиотек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 с ограниченными возможностями здоровь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здания МКОУ "Пичугинская основная общеобразовательная шко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85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25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5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25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50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25,5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ние в государственных и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35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35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35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социализации и самореализации молодежи и развитие ее потенциа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2 01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типендий учащимся, показавшим отличные результаты в спорте, учебе, в обучении музыке и дополнительном образован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профессионального уровня педагогических и руководящих кадров образовательных учреждений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правонарушений в Варгаш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занятости подростков, в том числе подростков, находящихся в трудной жизненной ситуации, с целью предупреждения безнадзорности, беспризорности и правонарушений несовершеннолетн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29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89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 по обеспечению электробезопасности 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едрейсовых медицинских осмотров в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0,0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61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храны муниципальных образовательных учреждений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ключение тревожной кнопки сигнализации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рограммно-аппаратного комплекса РСПИ «Стрелец - Мониторинг»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7</w:t>
            </w:r>
          </w:p>
        </w:tc>
      </w:tr>
      <w:tr>
        <w:trPr>
          <w:trHeight w:val="27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видеонаблюдения на объектах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атриотическое воспитание граждан Варгаш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учебных сборов с допризывной молодежь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Комплексное развитие сельских территорий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5 121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  комплексного   развития   сельских   территорий. Реализация проектов комплексного развития сельских территорий (сельских агломера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121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121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121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 208,9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5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5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754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ов детского и юношеского творч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детско-юношеских спортивных шко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детского и юношеского творч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тско-юношеских спортивных шко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4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4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4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ключение тревожной кнопки сигнализации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рограммно-аппаратного комплекса РСПИ «Стрелец - Мониторинг»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9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122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12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охвата организованными формами отдыха и оздоровления детей, в том числе находящихся в трудной жизненной ситуации обучающихся в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с дневным пребыванием в каникулярно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, находящихся в трудной жизненной ситуации, в лагерях с дневным пребыванием в каникулярно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с дневным пребыванием в каникулярно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2 244,8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732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еализации муниципальной программы и иные мероприятия в сфере образования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732,3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изованных бухгалтер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хозяйственно-транспортных групп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10,6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76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76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информационно-методических служб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5,1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77,3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1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1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информационно-методической службы Отдела образования Администрации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,3</w:t>
            </w:r>
          </w:p>
        </w:tc>
      </w:tr>
      <w:tr>
        <w:trPr>
          <w:trHeight w:val="51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9,7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6,2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едрейсовых медицинских осмотров водител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 818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 522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22,0</w:t>
            </w:r>
          </w:p>
        </w:tc>
      </w:tr>
      <w:tr>
        <w:trPr>
          <w:trHeight w:val="76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</w:tr>
      <w:tr>
        <w:trPr>
          <w:trHeight w:val="75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9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приемных семь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семьях опекунов (попечителе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</w:tr>
      <w:tr>
        <w:trPr>
          <w:trHeight w:val="75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лата родителям (законным представителям) детей, посещающих образовательные организации, реализующие образовательную программу дошкольного образования, компенсации платы, взимаемой с родителей (законных представителей) за присмотр и уход за детьм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6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6,1</w:t>
            </w:r>
          </w:p>
        </w:tc>
      </w:tr>
      <w:tr>
        <w:trPr>
          <w:trHeight w:val="75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6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сполнение государственных полномочий по содержанию органов опеки и попечительств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0,0</w:t>
            </w:r>
          </w:p>
        </w:tc>
      </w:tr>
      <w:tr>
        <w:trPr>
          <w:trHeight w:val="52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</w:tr>
      <w:tr>
        <w:trPr>
          <w:trHeight w:val="49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</w:tr>
      <w:tr>
        <w:trPr>
          <w:trHeight w:val="255" w:hRule="atLeast"/>
        </w:trPr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 066,2</w:t>
            </w:r>
          </w:p>
        </w:tc>
      </w:tr>
    </w:tbl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709"/>
        <w:gridCol w:w="140"/>
        <w:gridCol w:w="710"/>
        <w:gridCol w:w="567"/>
        <w:gridCol w:w="992"/>
        <w:gridCol w:w="173"/>
        <w:gridCol w:w="395"/>
        <w:gridCol w:w="141"/>
        <w:gridCol w:w="125"/>
        <w:gridCol w:w="585"/>
        <w:gridCol w:w="850"/>
        <w:gridCol w:w="128"/>
        <w:gridCol w:w="14"/>
      </w:tblGrid>
      <w:tr>
        <w:trPr>
          <w:trHeight w:val="255" w:hRule="atLeast"/>
        </w:trPr>
        <w:tc>
          <w:tcPr>
            <w:tcW w:w="568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5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5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gridSpan w:val="3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68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568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38" w:type="dxa"/>
            <w:gridSpan w:val="9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1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1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омственная структура расходов бюджета Варгашинского рай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плановый период 2022 и 2023 годо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оряди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 07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 91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 97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 878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6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7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 34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 2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обслуживание системы оповещения и управления эвакуацией в Администрации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4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42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5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6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6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90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2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2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 0000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6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договоров безвозмездного пользования и прочих договоров, предусматривающих переход права муниципального имущества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атизация муниципального имущества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и эффективного использования муниципального имущества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оверности информации о составе и характеристиках муниципального имущества Варгашинского района, в том числе земельных участков, и защита прав Варгашинского района как собственника недвижим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технической инвентаризации объектов недвижимости, отнесенных к собственности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Обеспечение деятельности Администрации Варгашинского района по участию и проведению торжественных мероприят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и приобретение бланков, знаков, цветов, подарков, сувениров для проведения и организации торжествен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9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 0000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реализацию передаваемых федеральных полномочий на регистрацию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Ассоциации «Совет муниципальных образований Курганской области» (уплата членских взнос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1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1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единой дежурно-диспетчерской службы управления строительства, жилищно-коммунального хозяйства, транспорта и дорожной деятельности Администрации Варгаш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. 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единой дежурно-диспетчерской служб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70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72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9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92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Организация мероприятий при осуществлении деятельности по обращению с животными без владельцев на территории Варгаши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агропромышленного комплекса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тдела сельского хозяйства Администрации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Совершенствование транспортной инфраструктуры Варгаши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скуственных сооружений на них, находящиеся в границах поселений Варгашинского района и содержание дорог район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Снижение административных барьеров, оптимизация и повышение качества предоставления муниципальных услу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тимизация и повышение качества предоставления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упа к информации о деятельности органов местного самоуправления Администрации Варгашинского района и о муниципальных услуг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цифровой подписи и организация удостоверяющего центра, организация защиты персональных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развитие рынка зем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дастровых и землеустроительных работ по установлению границ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купли-продажи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и эффективного использования муниципального имущества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6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Обеспечение деятельности Администрации Варгашинского района по участию и проведению торжественны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персональная денежная выплата лицам, удостоенным звания "Почетный гражданин Варгашинского района", в том числе расходы, связанные с выплатой ежегодной персональной денежной выплаты лицам, удостоенным звания "Почетный гражданин Варгаш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Обеспечение жильем молодых семей в Варгаши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7 9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 8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 33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 23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правонарушений в Варгаши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1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ассовой физической культуры и спорта, формирование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1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9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муниципального казенного учреждения "Физкультурно-оздоровительный комплекс"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3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 и подготовка спортивного резер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ппарата отдела по физической культуре и спорту управления по социальной политике Администрации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ый отдел Администрации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 06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 846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3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3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2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2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2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2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2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2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25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9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2 4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2 2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5 8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5 6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8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6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8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6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5 53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7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7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7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культуры Администрации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3 40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 94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 3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 65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 31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 654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рограммно-аппаратного комплекса РСПИ «Стрелец - Мониторинг»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84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18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дополнительного образования в сфере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8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88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БУ ДО "Варгашинская Ш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ый проект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5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. Мероприятия, направленные на модернизацию муниципальных детских школ искусств по видам искусств, включая реконструкцию и капитальный ремонт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5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5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55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. Обеспечение учреждений культуры музыкальными инструмен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3 09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2 292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8 9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8 18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обслуживание тревожной кнопки сигнализации в муниципальных учреждениях культур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ожарной сигнализации в муниципальных учреждениях культур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93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 13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хранение народного творчества и развитие культурно - досугов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7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26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3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0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6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1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1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библиотечного дела в Варгашин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6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66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9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1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1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2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услуг связи и 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 1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 10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тдела культуры Администрации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хозяйственно-транспортных груп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9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9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3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5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образования Администрации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5 8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75 19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59 96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59 34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0 03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0 87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92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758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7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63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образовательной сети и финансово–экономических механизмов, обеспечивающих равный доступ населения Варгашинского района к услуга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 7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 63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государственного стандарта дошкольного образования на оплату тру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дошко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99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994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8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8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6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6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9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92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рганизации питания воспитанников в дошко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профессионального уровня педагогических и руководящих кадров образовательных учреждений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 по обеспечению электро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храны муниципальных образовательных учреждений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ключение тревожной кнопки сигнализации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рограммно-аппаратного комплекса РСПИ «Стрелец - Мониторинг»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 67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6 31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70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 34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2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 91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образовательной сети и финансово–экономических механизмов, обеспечивающих равный доступ населения Варгашинского района к услугам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27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 91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0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2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7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9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27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15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беспечению питанием обучающихся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арантированного и безопасного подвоза обучающихся к месту учебы, в том числе приобретение школьных автобу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работников библиотек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 с ограниченными возможностям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социализации и самореализации молодежи и развитие ее потенци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типендий учащимся, показавшим отличные результаты в спорте, учебе, в обучении музыке и дополните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профессионального уровня педагогических и руководящих кадров образовательных учреждений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правонарушений в Варгаши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занятости подростков, в том числе подростков, находящихся в трудной жизненной ситуации, с целью предупреждения безнадзорности, беспри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 по обеспечению электро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едрейсовых медицинских осмотров в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1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храны муниципальных образовательных учреждений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ключение тревожной кнопки сигнализации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рограммно-аппаратного комплекса РСПИ «Стрелец - Мониторинг»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атриотическое воспитание граждан Варгаши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учебных сборов с допризывной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 11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 114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5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5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5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ов детского и юношеск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детско-юношеских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детского и юношеск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тско-юношеских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4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4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4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4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рограммно-аппаратного комплекса РСПИ «Стрелец - Мониторинг»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1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12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охвата организованными формами отдыха и оздоровления детей, в том числе находящихся в трудной жизненной ситуации обучающихся в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с дневным пребыванием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, находящихся в трудной жизненной ситуации, в лагерях с дневным пребыванием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с дневным пребыванием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8 65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8 55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3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24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еализации муниципальной программы и иные мероприятия в сфере образования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3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24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хозяйственно-транспортных груп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2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информационно-методических служ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5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7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7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информационно-методической службы Отдела образования Администрации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едрейсовых медицинских осмотров в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 83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 84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 5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 5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19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приемных семь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семьях опекунов (попеч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лата родителям (законным представителям) детей, посещающих образовательные организации, реализующие образовательную программу дошкольного образования, компенсации платы, взимаемой с родителей (законных представителей) за присмотр и уход за деть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сполнение государственных полномочий по содержанию органов опеки и попечи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0 3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 899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410"/>
        <w:gridCol w:w="1146"/>
        <w:gridCol w:w="945"/>
        <w:gridCol w:w="334"/>
        <w:gridCol w:w="1417"/>
      </w:tblGrid>
      <w:tr>
        <w:trPr>
          <w:trHeight w:val="255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2" w:name="RANGE!A1%3AD546"/>
            <w:bookmarkStart w:id="3" w:name="RANGE!A1%3AD546"/>
            <w:bookmarkEnd w:id="3"/>
          </w:p>
        </w:tc>
        <w:tc>
          <w:tcPr>
            <w:tcW w:w="11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риложение 9 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8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1 год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363" w:type="dxa"/>
            <w:gridSpan w:val="6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</w:t>
            </w:r>
          </w:p>
        </w:tc>
      </w:tr>
      <w:tr>
        <w:trPr>
          <w:trHeight w:val="675" w:hRule="atLeast"/>
        </w:trPr>
        <w:tc>
          <w:tcPr>
            <w:tcW w:w="10363" w:type="dxa"/>
            <w:gridSpan w:val="6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21 год 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6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5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Организация мероприятий при осуществлении деятельности по обращению с животными без владельцев на территории Варгашинского района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6 762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еализации муниципальной программы и иные мероприятия в сфере образования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732,3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изованных бухгалтер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хозяйственно-транспортных групп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10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76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76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информационно-методических служб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5,1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77,3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1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1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информационно-методической службы Отдела образования Администрации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,3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 876,2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образовательной сети и финансово–экономических механизмов, обеспечивающих равный доступ населения Варгашинского района к услугам общего образ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 876,2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3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6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6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государственного стандарта дошкольного образования на оплату труда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дошколь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994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38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38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общеобразователь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660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67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67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рганизацию подвоза обучающихся к месту учеб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4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4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3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42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478,4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92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92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рганизации питания воспитанников в дошкольных учреждения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823,7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11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11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мплекс мер по обеспечению питанием обучающихся общеобразовательных учреждений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арантированного и безопасного подвоза обучающихся к месту учебы, в том числе приобретение школьных автобус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работников библиотек образовательных организац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 с ограниченными возможностями здоровь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здания МКОУ "Пичугинская основная общеобразовательная школа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5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25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5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25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5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25,5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ние в государственных и муниципальных образовательных организация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3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3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L30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3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302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социализации и самореализации молодежи и развитие ее потенциал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типендий учащимся, показавшим отличные результаты в спорте, учебе, в обучении музыке и дополнительном образовани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102,4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ов детского и юношеского творчеств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детско-юношеских спортивных шко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детского и юношеского творчеств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тско-юношеских спортивных шко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89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65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18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охвата организованными формами отдыха и оздоровления детей, в том числе находящихся в трудной жизненной ситуации обучающихся в образовательных учреждениях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с дневным пребыванием в каникулярное врем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, находящихся в трудной жизненной ситуации, в лагерях с дневным пребыванием в каникулярное врем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с дневным пребыванием в каникулярное врем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,2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профессионального уровня педагогических и руководящих кадров образовательных учреждений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2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2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Профилактика правонарушений в Варгашинском районе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занятости подростков, в том числе подростков, находящихся в трудной жизненной ситуации, с целью предупреждения безнадзорности, беспризорности и правонарушений несовершеннолетни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298,9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24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 по обеспечению электробезопасности образователь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1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5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5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65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50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50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едрейсовых медицинских осмотров водител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2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2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52,3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 063,5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обслуживание системы оповещения и управления эвакуацией в Администрации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храны муниципальных образовательных учреждений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ключение тревожной кнопки сигнализации в муниципальных образовательных учреждениях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рограммно-аппаратного комплекса РСПИ «Стрелец - Мониторинг» в муниципальных образовательных учреждениях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7,9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9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видеонаблюдения на объектах муниципальных образовательных учреждениях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обслуживание тревожной кнопки сигнализации в муниципальных учреждениях культуры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ожарной сигнализации в муниципальных учреждениях культуры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единой дежурно-диспетчерской службы управления строительства, жилищно-коммунального хозяйства, транспорта и дорожной деятельности Администрации Варгашинского района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40,0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единой дежурно-диспетчерской службы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,0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Патриотическое воспитание граждан Варгашинского района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учебных сборов с допризывной молодежь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06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ассовой физической культуры и спорта, формирование здорового образа жизн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19,1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96,0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муниципального казенного учреждения "Физкультурно-оздоровительный комплекс"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3,1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6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6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 и подготовка спортивного резерв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ппарата отдела по физической культуре и спорту управления по социальной политике Администрации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8 427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хранение народного творчества и развитие культурно - досуговой деятельност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309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342,6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30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30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67,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8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8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4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4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библиотечного дела в Варгашинском районе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66,4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91,6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1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1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библиотек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27,8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4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4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8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8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услуг связи и Интерне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дополнительного образования в сфере культуры и искусств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88,2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БУ ДО "Варгашинская ШИ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тдела культуры Администрации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663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изованных бухгалтер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хозяйственно-транспортных групп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90,6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85,0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5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5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1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договоров безвозмездного пользования и прочих договоров, предусматривающих переход права муниципального имущества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атизация муниципального имущества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и эффективного использования муниципального имущества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развитие рынка земл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дастровых и землеустроительных работ по установлению границ земельных участк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купли-продажи земельных участк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7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оверности информации о составе и характеристиках муниципального имущества Варгашинского района, в том числе земельных участков, и защита прав Варгашинского района как собственника недвижимого имуществ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технической инвентаризации объектов недвижимости, отнесенных к собственности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Комплексное развитие сельских территорий в Варгашинском районе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 146,8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комплексного развития   сельских   территорий. Улучшение  жилищных  условий  граждан  Российской  Федерации, проживающих на сельских территория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3,9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3,9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93,9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  комплексного   развития   сельских   территорий. Реализация проектов комплексного развития сельских территорий (сельских агломераций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 652,9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 652,9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 00 L576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 652,9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агропромышленного комплекса в Варгашинском районе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15,6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тдела сельского хозяйства Администрации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0,1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Снижение административных барьеров, оптимизация и повышение качества предоставления муниципальных услуг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тимизация и повышение качества предоставления муниципальных услуг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упа к информации о деятельности органов местного самоуправления Администрации Варгашинского района и о муниципальных услуга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цифровой подписи и организация удостоверяющего центра, организация защиты персональных данны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Обеспечение деятельности Администрации Варгашинского района по участию и проведению торжественных мероприятий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46,1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персональная денежная выплата лицам, удостоенным звания "Почетный гражданин Варгашинского района", в том числе расходы, связанные с выплатой ежегодной персональной денежной выплаты лицам, удостоенным звания "Почетный гражданин Варгашинского района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1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и приобретение бланков, знаков, цветов, подарков, сувениров для проведения и организации торжественных мероприят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Обеспечение жильем молодых семей в Варгашинском районе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жильем молодых сем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Совершенствование транспортной инфраструктуры Варгашинского района»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скуственных сооружений на них, находящиеся в границах поселений Варгашинского района и содержание дорог районного значе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7 060,0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 00000 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07,5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2,3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реализацию передаваемых федеральных полномочий на регистрацию актов гражданского состоя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8,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 834,4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8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8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82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4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2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2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Ассоциации «Совет муниципальных образований Курганской области» (уплата членских взносов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80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80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801,0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 230,7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93,7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приемных семья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семьях опекунов (попечителей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сполнение государственных полномочий по содержанию органов опеки и попечительства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0,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бюджетов поселен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27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27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277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 787,4</w:t>
            </w:r>
          </w:p>
        </w:tc>
      </w:tr>
      <w:tr>
        <w:trPr>
          <w:trHeight w:val="28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</w:tr>
      <w:tr>
        <w:trPr>
          <w:trHeight w:val="49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</w:tr>
      <w:tr>
        <w:trPr>
          <w:trHeight w:val="48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9,5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380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380,5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546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546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5469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913,4</w:t>
            </w:r>
          </w:p>
        </w:tc>
      </w:tr>
      <w:tr>
        <w:trPr>
          <w:trHeight w:val="5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46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46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Варгашинского район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индивидуальных программ социально-экономического развития субъектов Российской Федерации в части строительства и жилищно-коммунального хозяйства. Строительство канализационных очистных сооружений хозяйственно-бытовых сточных вод производительностью 800 куб.м./сут. в р.п.Варгаши Варгашинского района Курганской област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134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134,3</w:t>
            </w:r>
          </w:p>
        </w:tc>
      </w:tr>
      <w:tr>
        <w:trPr>
          <w:trHeight w:val="2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L3231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 134,3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национального проекта "Жилье и городская среда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0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тяий в рамках федерального проекта "Формирование комфортной городской среды"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0000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F2 555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459,2</w:t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5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 066,2</w:t>
            </w:r>
          </w:p>
        </w:tc>
      </w:tr>
    </w:tbl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275"/>
        <w:gridCol w:w="989"/>
        <w:gridCol w:w="145"/>
        <w:gridCol w:w="140"/>
        <w:gridCol w:w="423"/>
        <w:gridCol w:w="239"/>
        <w:gridCol w:w="189"/>
        <w:gridCol w:w="1134"/>
        <w:gridCol w:w="239"/>
        <w:gridCol w:w="1365"/>
      </w:tblGrid>
      <w:tr>
        <w:trPr>
          <w:trHeight w:val="255" w:hRule="atLeast"/>
        </w:trPr>
        <w:tc>
          <w:tcPr>
            <w:tcW w:w="780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4" w:name="RANGE!A1%3AE521"/>
            <w:bookmarkStart w:id="5" w:name="RANGE!A1%3AE521"/>
            <w:bookmarkEnd w:id="5"/>
          </w:p>
        </w:tc>
        <w:tc>
          <w:tcPr>
            <w:tcW w:w="2270" w:type="dxa"/>
            <w:gridSpan w:val="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b/>
                <w:sz w:val="20"/>
                <w:szCs w:val="20"/>
                <w:lang w:eastAsia="ru-RU"/>
              </w:rPr>
              <w:t>Приложение 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80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8" w:type="dxa"/>
            <w:gridSpan w:val="9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9 декабря 2020 года № 8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8" w:type="dxa"/>
            <w:gridSpan w:val="9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21 год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78" w:type="dxa"/>
            <w:gridSpan w:val="9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1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093" w:type="dxa"/>
            <w:gridSpan w:val="5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</w:t>
            </w:r>
          </w:p>
        </w:tc>
        <w:tc>
          <w:tcPr>
            <w:tcW w:w="35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093" w:type="dxa"/>
            <w:gridSpan w:val="5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9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плановый период 2022 и 2023 годов </w:t>
            </w:r>
          </w:p>
        </w:tc>
        <w:tc>
          <w:tcPr>
            <w:tcW w:w="35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Организация мероприятий при осуществлении деятельности по обращению с животными без владельцев на территории Варгашин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 15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6 4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5 853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еализации муниципальной программы и иные мероприятия в сфере образования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3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248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изованных бухгалте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2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хозяйственно-транспортных гру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26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7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7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информационно-методических служ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160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5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7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77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1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информационно-методической службы Отдела образования Администрации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9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1 82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4 0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 545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 образовательной сети и финансово–экономических механизмов, обеспечивающих равный доступ населения Варгашинского района к услугам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4 0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 545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00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7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6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6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государственного стандарта дошкольного образования на оплату труд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54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 09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9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2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дошко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9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994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8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8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7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68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2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02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92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92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160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53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49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20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7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27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рганизации питания воспитанников в дошко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50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627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15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815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мплекс мер по обеспечению питанием обучающихся общеобразовательных учрежд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2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арантированного и безопасного подвоза обучающихся к месту учебы, в том числе приобретение школьных автобу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работников библиотек 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26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 с ограниченными возможностями здоров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830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3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1 01 S2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Реализация молодежной политики, воспитания и дополнительного образования дете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20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социализации и самореализации молодежи и развитие ее потенциа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типендий учащимся, показавшим отличные результаты в спорте, учебе, в обучении музыке и дополнительном образова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1 826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эффективной системы дополнительного образова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0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ов детского и юношеского творч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7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детско-юношеских спортивных шко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160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6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детского и юношеского творч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тско-юношеских спортивных шко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22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9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71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24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3 85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величение охвата организованными формами отдыха и оздоровления детей, в том числе находящихся в трудной жизненной ситуации обучающихся в образовательных учреждениях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с дневным пребыванием в каникулярное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3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, находящихся в трудной жизненной ситуации, в лагерях с дневным пребыванием в каникулярное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12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0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с дневным пребыванием в каникулярное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 в каникулярное врем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2 04 S2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«Кадровое обеспечение системы образования Варгашин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вершенствование системы непрерывного педагогического образования в соответствии с профессиональными стандартами в сфере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12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профессионального уровня педагогических и руководящих кадров образовательных учреждений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3 03 8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0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Профилактика правонарушений в Варгашинском район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2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занятости подростков, в том числе подростков, находящихся в трудной жизненной ситуации, с целью предупреждения безнадзорности, беспризорности и правонарушений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 0 00 845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107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по охране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учение и проверка знаний по охране труда руководителей, специалистов, рабо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3 826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йствие работодателям в организации работ по охране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72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 по обеспечению электробезопасности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аттестации рабочих мест по условиям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офилактических медицинских осмотров рабо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предрейсовых медицинских осмотров вод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26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6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обеспечению пожарной безопасности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4 833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Профилактика терроризма в Варгашинском район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663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обслуживание системы оповещения и управления эвакуацией в Администрации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храны муниципальных образовательных учреждений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ключение тревожной кнопки сигнализации в муниципальных образовательных учреждениях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рограммно-аппаратного комплекса РСПИ «Стрелец - Мониторинг» в муниципальных образовательных учреждениях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9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автоматической  пожарной сигнализации в муниципальных образовательных учреждениях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5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4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и обслуживание тревожной кнопки сигнализации в муниципальных учреждениях культуры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пожарной сигнализации в муниципальных учреждениях культуры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 0 00 825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единой дежурно-диспетчерской службы управления строительства, жилищно-коммунального хозяйства, транспорта и дорожной деятельности Администрации Варгашин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4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единой дежурно-диспетчерской служб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 80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Патриотическое воспитание граждан Варгашин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учебных сборов с допризывной молодеж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 84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9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86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ассовой физической культуры и спорта, формирование здорового образа жиз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9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29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муниципального казенного учреждения "Физкультурно-оздоровительный комплекс"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3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6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6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5 83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8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 и подготовка спортивного резер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4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7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ппарата отдела по физической культуре и спорту управления по социальной политике Администрации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8 83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Варгашин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1 8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 388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хранение народного творчества и развитие культурно - досугов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7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263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32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0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0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05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76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8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8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14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714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82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1 L46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4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библиотечного дела в Варгашинском райо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66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91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1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21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5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библиот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27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4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4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8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8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1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услуг связи и Интер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2 829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дополнительного образования в сфере культуры и искус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88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0,2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БУ ДО "Варгашинская Ш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2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2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3 82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2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тдела культуры Администрации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7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изованных бухгалте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7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хозяйственно-транспортных гру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90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4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1606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ых груп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83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5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5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4 821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ый проект "Культур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. Мероприятия, направленные на модернизацию муниципальных детских школ искусств по видам искусств, включая реконструкцию и капитальный ремонт зд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5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отрасли культуры. Обеспечение учреждений культуры музыкальными инструмен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А0 55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Управление и распоряжение муниципальным имуществом и земельными участками Варгашин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договоров безвозмездного пользования и прочих договоров, предусматривающих переход права муниципального имущества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03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ватизация муниципального имущества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66CC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хранности и эффективного использования муниципального имущества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1 82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развитие рынка зем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дастровых и землеустроительных работ по установлению границ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работы по заключению договоров аренды, купли-продажи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2 82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оверности информации о составе и характеристиках муниципального имущества Варгашинского района, в том числе земельных участков, и защита прав Варгашинского района как собственника недвижим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технической инвентаризации объектов недвижимости, отнесенных к собственности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4 82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Развитие агропромышленного комплекса в Варгашинском район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15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45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тдела сельского хозяйства Администрации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0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9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 80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Снижение административных барьеров, оптимизация и повышение качества предоставления муниципальных услуг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тимизация и повышение качества предоставления муницип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оступа к информации о деятельности органов местного самоуправления Администрации Варгашинского района и о муниципальных услуг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3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цифровой подписи и организация удостоверяющего центра, организация защиты персональных да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ых направ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1 82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"Обеспечение деятельности Администрации Варгашинского района по участию и проведению торжественных мероприят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89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персональная денежная выплата лицам, удостоенным звания "Почетный гражданин Варгашинского района", в том числе расходы, связанные с выплатой ежегодной персональной денежной выплаты лицам, удостоенным звания "Почетный гражданин Варгашинского райо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готовление и приобретение бланков, знаков, цветов, подарков, сувениров для проведения и организации торжествен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 82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Обеспечение жильем молодых семей в Варгашинском район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0 00 L4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Варгашинского района «Совершенствование транспортной инфраструктуры Варгашинского район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 местного значения и исскуственных сооружений на них, находящиеся в границах поселений Варгашинского района и содержание дорог район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0 00 80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 0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66CC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6 1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5 831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 00000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69,9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6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1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2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5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на реализацию передаваемых федеральных полномочий на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 593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4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0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 767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53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21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07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4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4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Ассоциации «Совет муниципальных образований Курганской области» (уплата членских взнос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27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7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7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 85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07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5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574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лиц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93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4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7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0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приемных семь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6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5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семьях опекунов (попечителе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14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89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сполнение государственных полномочий по содержанию органов опеки и попечительств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держанию органов местного самоуправления, осуществляющих полномочия по обеспечению жилыми помещ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3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2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0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41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2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6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 19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219,4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0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муниципальных районов (муниципальных округов, городских округов) на обеспечение деятельности центрального аппара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51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68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068,5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1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16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90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7,3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3,6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Варгашин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66CC"/>
                <w:sz w:val="18"/>
                <w:szCs w:val="18"/>
                <w:lang w:eastAsia="ru-RU"/>
              </w:rPr>
            </w:pPr>
            <w:r>
              <w:rPr>
                <w:color w:val="0066CC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 800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0 3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7 899,7</w:t>
            </w:r>
          </w:p>
        </w:tc>
        <w:tc>
          <w:tcPr>
            <w:tcW w:w="16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  <w:drawing>
          <wp:inline distT="0" distB="0" distL="0" distR="0">
            <wp:extent cx="9957435" cy="489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7435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  <w:drawing>
          <wp:inline distT="0" distB="0" distL="0" distR="0">
            <wp:extent cx="9963150" cy="5415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541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9960610" cy="5770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061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" w:hAnsi="Arial" w:cs="Arial"/>
      <w:i/>
      <w:i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uppressAutoHyphens w:val="false"/>
      <w:spacing w:before="280" w:after="280"/>
      <w:jc w:val="right"/>
      <w:textAlignment w:val="top"/>
    </w:pPr>
    <w:rPr/>
  </w:style>
  <w:style w:type="paragraph" w:styleId="Xl74">
    <w:name w:val="xl74"/>
    <w:basedOn w:val="Normal"/>
    <w:qFormat/>
    <w:pPr>
      <w:suppressAutoHyphens w:val="false"/>
      <w:spacing w:before="280" w:after="280"/>
      <w:textAlignment w:val="top"/>
    </w:pPr>
    <w:rPr/>
  </w:style>
  <w:style w:type="paragraph" w:styleId="Xl75">
    <w:name w:val="xl75"/>
    <w:basedOn w:val="Normal"/>
    <w:qFormat/>
    <w:pPr>
      <w:suppressAutoHyphens w:val="false"/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suppressAutoHyphens w:val="false"/>
      <w:spacing w:before="280" w:after="280"/>
      <w:jc w:val="right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66CC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color w:val="0066CC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66CC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0066CC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i/>
      <w:iCs/>
      <w:color w:val="0066CC"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right"/>
    </w:pPr>
    <w:rPr/>
  </w:style>
  <w:style w:type="paragraph" w:styleId="Xl117">
    <w:name w:val="xl117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suppressAutoHyphens w:val="false"/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</w:pPr>
    <w:rPr/>
  </w:style>
  <w:style w:type="paragraph" w:styleId="Xl122">
    <w:name w:val="xl122"/>
    <w:basedOn w:val="Normal"/>
    <w:qFormat/>
    <w:pPr>
      <w:suppressAutoHyphens w:val="false"/>
      <w:spacing w:before="280" w:after="280"/>
      <w:jc w:val="right"/>
      <w:textAlignment w:val="top"/>
    </w:pPr>
    <w:rPr/>
  </w:style>
  <w:style w:type="paragraph" w:styleId="Xl123">
    <w:name w:val="xl123"/>
    <w:basedOn w:val="Normal"/>
    <w:qFormat/>
    <w:pPr>
      <w:suppressAutoHyphens w:val="false"/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asp</cp:lastModifiedBy>
  <cp:lastPrinted>2020-12-28T17:19:00Z</cp:lastPrinted>
  <dcterms:modified xsi:type="dcterms:W3CDTF">2021-01-27T05:02:00Z</dcterms:modified>
  <cp:revision>105</cp:revision>
  <dc:subject/>
  <dc:title>ПРОЕКТ</dc:title>
</cp:coreProperties>
</file>